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3-1-011-</w:t>
      </w:r>
      <w:r>
        <w:rPr>
          <w:rFonts w:cs="Cambria" w:ascii="Cambria" w:hAnsi="Cambria"/>
          <w:sz w:val="24"/>
          <w:szCs w:val="24"/>
          <w:lang w:val="sr-Latn-BA"/>
        </w:rPr>
        <w:t>546</w:t>
      </w:r>
      <w:r>
        <w:rPr>
          <w:rFonts w:cs="Cambria" w:ascii="Cambria" w:hAnsi="Cambria"/>
          <w:sz w:val="24"/>
          <w:szCs w:val="24"/>
          <w:lang w:val="sr-CS"/>
        </w:rPr>
        <w:t xml:space="preserve">-1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 xml:space="preserve">. март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закона о измјенама и допунама Закона о безбједности саобраћаја на путевим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П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9. марта 2021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безбједности саобраћаја на путевима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 Одбора, Александар Главаш, замјеник предсједник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, Жељко Баб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Андреа До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Владо Ђајић и Сенад Брат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Драган Станимировић, представник Министарства саобраћаја и вез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усклађен" с аспекта усклађености сa правном тековином Европске уније, те да исти може да се разматра на Пет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3-1-011-</w:t>
      </w:r>
      <w:r>
        <w:rPr>
          <w:rFonts w:cs="Cambria" w:ascii="Cambria" w:hAnsi="Cambria"/>
          <w:sz w:val="24"/>
          <w:szCs w:val="24"/>
          <w:lang w:val="sr-Latn-BA"/>
        </w:rPr>
        <w:t>546</w:t>
      </w:r>
      <w:r>
        <w:rPr>
          <w:rFonts w:cs="Cambria" w:ascii="Cambria" w:hAnsi="Cambria"/>
          <w:sz w:val="24"/>
          <w:szCs w:val="24"/>
          <w:lang w:val="sr-CS"/>
        </w:rPr>
        <w:t xml:space="preserve">-2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9. март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закона о измјенама и допунама Закона о рибарств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П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9. марта 2021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рибарств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 Одбора, Александар Главаш, замјеник предсједник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, Жељко Баб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Андреа До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Владо Ђајић и Сенад Бр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Вера Канлић, представница Министарства пољопривреде, шумарства и водопривре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Пет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3-1-011-</w:t>
      </w:r>
      <w:r>
        <w:rPr>
          <w:rFonts w:cs="Cambria" w:ascii="Cambria" w:hAnsi="Cambria"/>
          <w:sz w:val="24"/>
          <w:szCs w:val="24"/>
          <w:lang w:val="sr-Latn-BA"/>
        </w:rPr>
        <w:t>546</w:t>
      </w:r>
      <w:r>
        <w:rPr>
          <w:rFonts w:cs="Cambria" w:ascii="Cambria" w:hAnsi="Cambria"/>
          <w:sz w:val="24"/>
          <w:szCs w:val="24"/>
          <w:lang w:val="sr-CS"/>
        </w:rPr>
        <w:t xml:space="preserve">-3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9. март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закона о измјенама и допунама Закона о заштити потрошача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П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9. марта 2021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заштити потрошача у Републици Српској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 Одбора, Александар Главаш, замјеник предсједник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, Жељко Баб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Андреа До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Владо Ђајић и Сенад Бр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Ирена Кисић Плавшић, представница Министарства трговине и туриз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усклађен" с аспекта усклађености сa правном тековином Европске уније, те да исти може да се разматра на Пет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19-04-16T08:29:00Z</cp:lastPrinted>
  <dcterms:modified xsi:type="dcterms:W3CDTF">2021-03-30T09:56:00Z</dcterms:modified>
  <cp:revision>136</cp:revision>
  <dc:subject/>
  <dc:title>Датум, 10</dc:title>
</cp:coreProperties>
</file>